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071271146"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040503380"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987229974"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450678504"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