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Comenzando la programación del virus / Delta Offse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ueno, por fin vamos a empezar con la programación del virus, pero antes vamos a ver las características generales que va a tener el mism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or de EX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Postpending: se ubicará al final del archivo infectado (mas exactamente al final de la última sección)</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ará solo dos archivos por ejecución (configurable desde el códig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Solo se va limitar a archivos ubicados en el mismo directorio (para tenerlo mejor controlado </w:t>
      </w:r>
      <w:r>
        <w:rPr>
          <w:rFonts w:eastAsia="Wingdings" w:cs="Wingdings" w:ascii="Wingdings" w:hAnsi="Wingdings"/>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omo marca de infección colocaremos los caracteres “zero” (o los que cada uno elija) en el desplazamiento 04Ch de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verán, la idea es hacer un virus ‘relativamente’ sencillo para poder aprender las cosas que hay que tener en cuenta al programar uno, además puede servir como base para que cada uno comience a escribir sus propios especime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laro que en la programación prioricé la claridad por sobre la eficiencia o la eficacia del virus, por lo que creo que va a quedar bastante claro el código pero muy poco optimizado. Será tares de cada uno trabajar ese asp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a primera generación del virus lo que vamos a hacer es crear un host falso que lo albergue para así poder ejecu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encemos, para eso entremos al RadASM y vayamos a ‘Archivo -&gt; Nuevo Proy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574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57475" cy="1038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importante hacer un proyecto, no crear directamente un archivo .asm, ya vamos a ver por qu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egimos la opción ‘Win32 App (no res)’ y le damos el nombre y la descripción que queramos. Además debemos elegir la carpeta donde vamos a crear el proyecto, yo lo puse en ‘C:\Laboratorio’:</w:t>
      </w:r>
    </w:p>
    <w:p>
      <w:pPr>
        <w:pStyle w:val="Normal"/>
        <w:rPr>
          <w:rFonts w:ascii="Verdana" w:hAnsi="Verdana" w:cs="Verdana"/>
          <w:sz w:val="22"/>
          <w:szCs w:val="22"/>
        </w:rPr>
      </w:pPr>
      <w:r>
        <w:rPr>
          <w:rFonts w:cs="Verdana" w:ascii="Verdana" w:hAnsi="Verdana"/>
          <w:sz w:val="22"/>
          <w:szCs w:val="22"/>
        </w:rPr>
        <w:drawing>
          <wp:inline distT="0" distB="0" distL="0" distR="0">
            <wp:extent cx="34004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00425" cy="3190875"/>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Presionamos ‘Next &gt;’ dos veces y llegamos a una pantalla que pregunta las carpetas y archivos a crear, solo dejamos marcado lo que dice ‘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050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05025" cy="116205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e damos dos veces más ‘Next &gt;’ y luego ‘Finish’, y ya vamos a tener creado nuestro proy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nos va a crear la carpeta: ‘C:\Laboratorio\virus’ (ya que le puse ese nombre al proyecto), y dentro de la misma encontraremos dos archivos: virus.asm (nuestro virus) y virus.rap (proyecto de Rad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abrir siempre el proyecto, nunca abramos directamente el archivo ‘virus.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proyecto, en la ventana que dice ‘Project’, le damos click sobre ‘virus.asm’ para edi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31975"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1831975" cy="124460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o que vamos a hacer es copiar el primer programa que hicimos para trabajar sobre él, lo único que le modifiqué es el mensaje que muestra y además creé un espacio donde vamos a albergar el código del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386</w:t>
      </w:r>
    </w:p>
    <w:p>
      <w:pPr>
        <w:pStyle w:val="Normal"/>
        <w:rPr>
          <w:rFonts w:ascii="Verdana" w:hAnsi="Verdana" w:cs="Verdana"/>
          <w:sz w:val="22"/>
          <w:szCs w:val="22"/>
        </w:rPr>
      </w:pPr>
      <w:r>
        <w:rPr>
          <w:rFonts w:cs="Verdana" w:ascii="Verdana" w:hAnsi="Verdana"/>
          <w:sz w:val="22"/>
          <w:szCs w:val="22"/>
        </w:rPr>
        <w:t>.model flat, stdcall</w:t>
      </w:r>
    </w:p>
    <w:p>
      <w:pPr>
        <w:pStyle w:val="Normal"/>
        <w:rPr>
          <w:rFonts w:ascii="Verdana" w:hAnsi="Verdana" w:cs="Verdana"/>
          <w:sz w:val="22"/>
          <w:szCs w:val="22"/>
          <w:lang w:val="en-US"/>
        </w:rPr>
      </w:pPr>
      <w:r>
        <w:rPr>
          <w:rFonts w:cs="Verdana" w:ascii="Verdana" w:hAnsi="Verdana"/>
          <w:sz w:val="22"/>
          <w:szCs w:val="22"/>
          <w:lang w:val="en-US"/>
        </w:rPr>
        <w:t>option casemap:non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 windows.inc</w:t>
      </w:r>
    </w:p>
    <w:p>
      <w:pPr>
        <w:pStyle w:val="Normal"/>
        <w:rPr>
          <w:rFonts w:ascii="Verdana" w:hAnsi="Verdana" w:cs="Verdana"/>
          <w:sz w:val="22"/>
          <w:szCs w:val="22"/>
          <w:lang w:val="en-US"/>
        </w:rPr>
      </w:pPr>
      <w:r>
        <w:rPr>
          <w:rFonts w:cs="Verdana" w:ascii="Verdana" w:hAnsi="Verdana"/>
          <w:sz w:val="22"/>
          <w:szCs w:val="22"/>
          <w:lang w:val="en-US"/>
        </w:rPr>
        <w:t>include user32.inc</w:t>
      </w:r>
    </w:p>
    <w:p>
      <w:pPr>
        <w:pStyle w:val="Normal"/>
        <w:rPr>
          <w:rFonts w:ascii="Verdana" w:hAnsi="Verdana" w:cs="Verdana"/>
          <w:sz w:val="22"/>
          <w:szCs w:val="22"/>
          <w:lang w:val="en-US"/>
        </w:rPr>
      </w:pPr>
      <w:r>
        <w:rPr>
          <w:rFonts w:cs="Verdana" w:ascii="Verdana" w:hAnsi="Verdana"/>
          <w:sz w:val="22"/>
          <w:szCs w:val="22"/>
          <w:lang w:val="en-US"/>
        </w:rPr>
        <w:t>include kernel32.in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lib user32.lib</w:t>
      </w:r>
    </w:p>
    <w:p>
      <w:pPr>
        <w:pStyle w:val="Normal"/>
        <w:rPr>
          <w:rFonts w:ascii="Verdana" w:hAnsi="Verdana" w:cs="Verdana"/>
          <w:sz w:val="22"/>
          <w:szCs w:val="22"/>
          <w:lang w:val="en-US"/>
        </w:rPr>
      </w:pPr>
      <w:r>
        <w:rPr>
          <w:rFonts w:cs="Verdana" w:ascii="Verdana" w:hAnsi="Verdana"/>
          <w:sz w:val="22"/>
          <w:szCs w:val="22"/>
          <w:lang w:val="en-US"/>
        </w:rPr>
        <w:t>includelib kernel32.lib</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ensaje     db "Win32.Zero", 10, 10</w:t>
      </w:r>
    </w:p>
    <w:p>
      <w:pPr>
        <w:pStyle w:val="Normal"/>
        <w:rPr/>
      </w:pPr>
      <w:r>
        <w:rPr>
          <w:rFonts w:eastAsia="Verdana" w:cs="Verdana" w:ascii="Verdana" w:hAnsi="Verdana"/>
          <w:sz w:val="22"/>
          <w:szCs w:val="22"/>
        </w:rPr>
        <w:t xml:space="preserve">                 </w:t>
      </w:r>
      <w:r>
        <w:rPr>
          <w:rFonts w:cs="Verdana" w:ascii="Verdana" w:hAnsi="Verdana"/>
          <w:sz w:val="22"/>
          <w:szCs w:val="22"/>
        </w:rPr>
        <w:t>db "Host de prueba para contener el Virus", 10, 10</w:t>
      </w:r>
    </w:p>
    <w:p>
      <w:pPr>
        <w:pStyle w:val="Normal"/>
        <w:rPr/>
      </w:pPr>
      <w:r>
        <w:rPr>
          <w:rFonts w:eastAsia="Verdana" w:cs="Verdana" w:ascii="Verdana" w:hAnsi="Verdana"/>
          <w:sz w:val="22"/>
          <w:szCs w:val="22"/>
        </w:rPr>
        <w:t xml:space="preserve">                 </w:t>
      </w:r>
      <w:r>
        <w:rPr>
          <w:rFonts w:cs="Verdana" w:ascii="Verdana" w:hAnsi="Verdana"/>
          <w:sz w:val="22"/>
          <w:szCs w:val="22"/>
          <w:lang w:val="en-US"/>
        </w:rPr>
        <w:t>db "coded by zeroPad (2007)", 0</w:t>
      </w:r>
    </w:p>
    <w:p>
      <w:pPr>
        <w:pStyle w:val="Normal"/>
        <w:rPr/>
      </w:pPr>
      <w:r>
        <w:rPr>
          <w:rFonts w:cs="Verdana" w:ascii="Verdana" w:hAnsi="Verdana"/>
          <w:sz w:val="22"/>
          <w:szCs w:val="22"/>
          <w:lang w:val="en-US"/>
        </w:rPr>
        <w:t>titulo          db "[Win32.Zero v0.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de</w:t>
      </w:r>
    </w:p>
    <w:p>
      <w:pPr>
        <w:pStyle w:val="Normal"/>
        <w:rPr>
          <w:rFonts w:ascii="Verdana" w:hAnsi="Verdana" w:cs="Verdana"/>
          <w:sz w:val="22"/>
          <w:szCs w:val="22"/>
        </w:rPr>
      </w:pPr>
      <w:r>
        <w:rPr>
          <w:rFonts w:cs="Verdana" w:ascii="Verdana" w:hAnsi="Verdana"/>
          <w:sz w:val="22"/>
          <w:szCs w:val="22"/>
        </w:rPr>
        <w:t>co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acá va a ir nuestro virus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t>finvi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hos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titul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mensaj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 xml:space="preserve">MessageBox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xitProcess</w:t>
      </w:r>
    </w:p>
    <w:p>
      <w:pPr>
        <w:pStyle w:val="Normal"/>
        <w:rPr>
          <w:rFonts w:ascii="Verdana" w:hAnsi="Verdana" w:cs="Verdana"/>
          <w:sz w:val="22"/>
          <w:szCs w:val="22"/>
        </w:rPr>
      </w:pPr>
      <w:r>
        <w:rPr>
          <w:rFonts w:cs="Verdana" w:ascii="Verdana" w:hAnsi="Verdana"/>
          <w:sz w:val="22"/>
          <w:szCs w:val="22"/>
        </w:rPr>
        <w:t>end co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ilémoslo y ejecutémoslo para ver que hasta acá venimos bien. Si queremos ejecutarlo en Ollydbg directamente desde RadASM, lo podemos hacer presionando</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Ct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hemos visto anteriormente, cuando creamos un programa se generan varias secciones, en este caso tres: una para almacenar los datos del programa, una para la sección de código y otra para contener el detalle de las funciones importadas.</w:t>
      </w:r>
    </w:p>
    <w:p>
      <w:pPr>
        <w:pStyle w:val="Normal"/>
        <w:rPr>
          <w:rFonts w:ascii="Verdana" w:hAnsi="Verdana" w:cs="Verdana"/>
          <w:sz w:val="22"/>
          <w:szCs w:val="22"/>
        </w:rPr>
      </w:pPr>
      <w:r>
        <w:rPr>
          <w:rFonts w:cs="Verdana" w:ascii="Verdana" w:hAnsi="Verdana"/>
          <w:sz w:val="22"/>
          <w:szCs w:val="22"/>
        </w:rPr>
        <w:t>En el caso de un virus, debemos juntar todo lo que necesitamos en un solo bloque, que va a ser lo que vamos a copiar cuando infectemos un archivo. O sea que vamos a mezclar datos + código en una misma sección, pero esto tiene un pequeño problema, que veremos a continuación.</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Dentro del espacio reservado para el virus que dejamos en el código anterior escriba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host                                  ; salto al falso h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riable</w:t>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vi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declarar una variable dentro del código (totalmente permitido), y desde el código le estamos moviendo un valor (10h) a la misma. Tengamos cuidado de colocar el jmp al host antes de declarar la variable, sino el programa va a intentar ejecutar el código de la variable y va a dar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compilemos y ejecutémoslo paso a paso dentro d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6661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666615" cy="1047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lo primero que tratará de hacer es mover el valor 10h a la dirección 40100C. Si ejecutamos esta línea con F8 vemos que nos da un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0944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9" r="-8" b="-199"/>
                    <a:stretch>
                      <a:fillRect/>
                    </a:stretch>
                  </pic:blipFill>
                  <pic:spPr bwMode="auto">
                    <a:xfrm>
                      <a:off x="0" y="0"/>
                      <a:ext cx="4409440" cy="18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qué pasa esto? Muy sencillo, por que el compilador les da por defecto distintos permisos a las secciones como vimos en el capítulo anterior, y le otorga permisos de lectura y escritura a la sección de datos, pero solo permisos de lectura a la sección de código. Si vamos ‘Show Memory window’ (M) y vemos dentro de la cabecera PE (PE header) el detalle de las secciones, vemos que la que corresponde al código (.text) tiene permisos de lectura, pero no de escritu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8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238500"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iniciemos el Ollydbg (presionado Ctrl-F2), y antes de ejecutarlo nuevamente le damos manualmente permisos de escritura a la sección, para esto vamos a ‘Show Memory window’ (M) y nos paramos sobre la sección .text y presionamos el botón derecho del mouse y seleccionamos: ‘Set access -&gt; Full ac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33265"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33265" cy="2675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hora sí, volvemos al código y presionamos F8 para ejecutar paso a paso, y vemos que ya no da problemas, y vemos que carga el valor (010h) en el espacio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432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2" r="-11" b="-62"/>
                    <a:stretch>
                      <a:fillRect/>
                    </a:stretch>
                  </pic:blipFill>
                  <pic:spPr bwMode="auto">
                    <a:xfrm>
                      <a:off x="0" y="0"/>
                      <a:ext cx="3143250" cy="5810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ver como hacemos esto desde el RadASM para que no tengamos que modificarlo a ma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olvemos a RadASM donde tenemos el proyecto abierto y vamos a ‘Proyecto -&gt; Opciones de Proyecto’, y donde dice Link debemos agregarle el comando para que le de permisos de lectura, ejecución y escritura (REW) a la sección .text. Si esto lo hiciéramos desde la línea de comandos habría que agregar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CTION:.text,REW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ero como estamos dentro del RadASM no podemos utilizar comas, así que la reemplazamos por un carácter pipe (|), quedando: /SECTION:.text|REW, y la línea completa de ‘Link’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5,O,$B\LINK.EXE /SECTION:.text|REW /SUBSYSTEM:WINDOWS /RELEASE /VERSION:4.0 /LIBPATH:"$L" /OUT:"$5",3</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mpilémoslo nuevamente con esta modificación, y ejecutémoslo nuevamente desde el Ollydbg. Vemos que ahora funciona perfect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alvado este primer obstáculo vamos por el próximo.</w:t>
      </w:r>
    </w:p>
    <w:p>
      <w:pPr>
        <w:pStyle w:val="Normal"/>
        <w:rPr>
          <w:rFonts w:ascii="Verdana" w:hAnsi="Verdana" w:cs="Verdana"/>
          <w:sz w:val="22"/>
          <w:szCs w:val="22"/>
        </w:rPr>
      </w:pPr>
      <w:r>
        <w:rPr>
          <w:rFonts w:cs="Verdana" w:ascii="Verdana" w:hAnsi="Verdana"/>
          <w:sz w:val="22"/>
          <w:szCs w:val="22"/>
        </w:rPr>
        <w:t>Como hemos visto, cuando guardamos un valor en una variable, en realidad lo que guarda el programa es una dirección de memoria, por ejemplo en lo que hici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traduce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C705 0C104000 10000000  -  MOV DWORD PTR DS:[40100C],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se interpret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705</w:t>
      </w:r>
      <w:r>
        <w:rPr>
          <w:rFonts w:cs="Verdana" w:ascii="Verdana" w:hAnsi="Verdana"/>
          <w:sz w:val="22"/>
          <w:szCs w:val="22"/>
        </w:rPr>
        <w:t>: opcode que hace referencia al MOV DWORD</w:t>
      </w:r>
    </w:p>
    <w:p>
      <w:pPr>
        <w:pStyle w:val="Normal"/>
        <w:rPr>
          <w:rFonts w:ascii="Verdana" w:hAnsi="Verdana" w:cs="Verdana"/>
          <w:sz w:val="22"/>
          <w:szCs w:val="22"/>
        </w:rPr>
      </w:pPr>
      <w:r>
        <w:rPr>
          <w:rFonts w:cs="Verdana" w:ascii="Verdana" w:hAnsi="Verdana"/>
          <w:b/>
          <w:sz w:val="22"/>
          <w:szCs w:val="22"/>
        </w:rPr>
        <w:t>0C104000</w:t>
      </w:r>
      <w:r>
        <w:rPr>
          <w:rFonts w:cs="Verdana" w:ascii="Verdana" w:hAnsi="Verdana"/>
          <w:sz w:val="22"/>
          <w:szCs w:val="22"/>
        </w:rPr>
        <w:t>: dirección donde va a cargar el dato (40100C)</w:t>
      </w:r>
    </w:p>
    <w:p>
      <w:pPr>
        <w:pStyle w:val="Normal"/>
        <w:rPr>
          <w:rFonts w:ascii="Verdana" w:hAnsi="Verdana" w:cs="Verdana"/>
          <w:sz w:val="22"/>
          <w:szCs w:val="22"/>
          <w:u w:val="single"/>
        </w:rPr>
      </w:pPr>
      <w:r>
        <w:rPr>
          <w:rFonts w:cs="Verdana" w:ascii="Verdana" w:hAnsi="Verdana"/>
          <w:b/>
          <w:sz w:val="22"/>
          <w:szCs w:val="22"/>
        </w:rPr>
        <w:t>10000000</w:t>
      </w:r>
      <w:r>
        <w:rPr>
          <w:rFonts w:cs="Verdana" w:ascii="Verdana" w:hAnsi="Verdana"/>
          <w:sz w:val="22"/>
          <w:szCs w:val="22"/>
        </w:rPr>
        <w:t>: valor a guardar (010h)</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Recordemos que los valores se guardan en orden inverso en memoria (Little Endian).</w:t>
      </w:r>
    </w:p>
    <w:p>
      <w:pPr>
        <w:pStyle w:val="Normal"/>
        <w:rPr>
          <w:rFonts w:ascii="Verdana" w:hAnsi="Verdana" w:cs="Verdana"/>
          <w:sz w:val="22"/>
          <w:szCs w:val="22"/>
        </w:rPr>
      </w:pPr>
      <w:r>
        <w:rPr>
          <w:rFonts w:cs="Verdana" w:ascii="Verdana" w:hAnsi="Verdana"/>
          <w:sz w:val="22"/>
          <w:szCs w:val="22"/>
        </w:rPr>
        <w:t>Prestemos atención al segundo valor, el que indica la dirección donde se va a almacenar la información (40100C). Ahora, el código de nuestro virus se va a ubicar al final de un programa que de antemano descono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16" w:dyaOrig="6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31.8pt" filled="f" o:ole="">
            <v:imagedata r:id="rId12" o:title=""/>
          </v:shape>
          <o:OLEObject Type="Embed" ProgID="" ShapeID="ole_rId11" DrawAspect="Content" ObjectID="_244578436" r:id="rId11"/>
        </w:objec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Por lo que, luego de la infección, la dirección a la que hacemos referencia (40100C) ya no va a pertenecer al código de nuestro virus y si tratamos de guardar algo ahí lo mas probable es que sobreescribamos el código del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Para solucionar esto surge el </w:t>
      </w:r>
      <w:r>
        <w:rPr>
          <w:rFonts w:cs="Verdana" w:ascii="Verdana" w:hAnsi="Verdana"/>
          <w:b/>
          <w:i/>
          <w:sz w:val="22"/>
          <w:szCs w:val="22"/>
        </w:rPr>
        <w:t>Delta Offse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t>El Delta Offset es también conocido como desplazamiento relativo, se refiere justamente a que todas las referencias que hacemos a direcciones de memoria, cuando realizamos una infección, quedan desplazadas y se debe considerar ese desplazamiento para que  nuestro espécimen funcione correctam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a base de esta técnica es averiguar el valor de ese </w:t>
      </w:r>
      <w:r>
        <w:rPr>
          <w:rFonts w:cs="Verdana" w:ascii="Verdana" w:hAnsi="Verdana"/>
          <w:i/>
          <w:sz w:val="22"/>
          <w:szCs w:val="22"/>
        </w:rPr>
        <w:t xml:space="preserve">desplazamiento </w:t>
      </w:r>
      <w:r>
        <w:rPr>
          <w:rFonts w:cs="Verdana" w:ascii="Verdana" w:hAnsi="Verdana"/>
          <w:sz w:val="22"/>
          <w:szCs w:val="22"/>
        </w:rPr>
        <w:t>y sumarlo siempre que se haga una referencia a memoria dentro del propi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olución es muy sencilla, pero para entenderla debemos conocer como funciona la función call, ya que esto es crucial para comprender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código del virus copie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lang w:val="en-US"/>
        </w:rPr>
        <w:t>call</w:t>
        <w:tab/>
        <w:t>rutina</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                                             ; los nop’s son para crear un espaci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rutin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1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2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re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7170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7" r="-17" b="-47"/>
                    <a:stretch>
                      <a:fillRect/>
                    </a:stretch>
                  </pic:blipFill>
                  <pic:spPr bwMode="auto">
                    <a:xfrm>
                      <a:off x="0" y="0"/>
                      <a:ext cx="2171700" cy="7715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CALL en realidad se codifica como ‘</w:t>
      </w:r>
      <w:r>
        <w:rPr>
          <w:rFonts w:cs="Verdana" w:ascii="Verdana" w:hAnsi="Verdana"/>
          <w:b/>
          <w:sz w:val="22"/>
          <w:szCs w:val="22"/>
        </w:rPr>
        <w:t>E8 05000000</w:t>
      </w:r>
      <w:r>
        <w:rPr>
          <w:rFonts w:cs="Verdana" w:ascii="Verdana" w:hAnsi="Verdana"/>
          <w:sz w:val="22"/>
          <w:szCs w:val="22"/>
        </w:rPr>
        <w:t>’, esto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8</w:t>
      </w:r>
      <w:r>
        <w:rPr>
          <w:rFonts w:cs="Verdana" w:ascii="Verdana" w:hAnsi="Verdana"/>
          <w:sz w:val="22"/>
          <w:szCs w:val="22"/>
        </w:rPr>
        <w:t>: indica la instrucción CALL</w:t>
      </w:r>
    </w:p>
    <w:p>
      <w:pPr>
        <w:pStyle w:val="Normal"/>
        <w:rPr>
          <w:rFonts w:ascii="Verdana" w:hAnsi="Verdana" w:cs="Verdana"/>
          <w:sz w:val="22"/>
          <w:szCs w:val="22"/>
        </w:rPr>
      </w:pPr>
      <w:r>
        <w:rPr>
          <w:rFonts w:cs="Verdana" w:ascii="Verdana" w:hAnsi="Verdana"/>
          <w:b/>
          <w:sz w:val="22"/>
          <w:szCs w:val="22"/>
        </w:rPr>
        <w:t>05000000</w:t>
      </w:r>
      <w:r>
        <w:rPr>
          <w:rFonts w:cs="Verdana" w:ascii="Verdana" w:hAnsi="Verdana"/>
          <w:sz w:val="22"/>
          <w:szCs w:val="22"/>
        </w:rPr>
        <w:t>: indica que debe saltar 5 lugares hacia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quí está parte de la solución, el call no hace referencia directamente a una dirección de memoria, sino que indica la cantidad de bytes a saltar, 5 en este ca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o más del funcionamiento del call, si ejecutamos esta instrucción (ojo, con F7 sino ejecuta toda la subrutina completa), vemos que salta a la dirección especificada, pero además coloca en el stack la dirección de retorno (00401005) para que cuando encuentre el RET (fin de la rutina) sepa donde continuar la ejecución d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955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88" r="-14" b="-88"/>
                    <a:stretch>
                      <a:fillRect/>
                    </a:stretch>
                  </pic:blipFill>
                  <pic:spPr bwMode="auto">
                    <a:xfrm>
                      <a:off x="0" y="0"/>
                      <a:ext cx="24955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encuentra el RET, saca esa dirección de la pila y se la asigna a EIP para continuar la ejecución desde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que vimos esto les muestro las instrucciones para obtener el delta offs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delta</w:t>
      </w:r>
    </w:p>
    <w:p>
      <w:pPr>
        <w:pStyle w:val="Normal"/>
        <w:rPr>
          <w:rFonts w:ascii="Verdana" w:hAnsi="Verdana" w:cs="Verdana"/>
          <w:sz w:val="22"/>
          <w:szCs w:val="22"/>
        </w:rPr>
      </w:pPr>
      <w:r>
        <w:rPr>
          <w:rFonts w:cs="Verdana" w:ascii="Verdana" w:hAnsi="Verdana"/>
          <w:sz w:val="22"/>
          <w:szCs w:val="22"/>
        </w:rPr>
        <w:t>del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piemos esto dentro del espacio reservado para el virus (antes borremos lo que habíamos puesto), compilémoslo y veámoslo desde 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505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59" r="-16" b="-59"/>
                    <a:stretch>
                      <a:fillRect/>
                    </a:stretch>
                  </pic:blipFill>
                  <pic:spPr bwMode="auto">
                    <a:xfrm>
                      <a:off x="0" y="0"/>
                      <a:ext cx="2305050" cy="609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línea a línea:</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hacemos un call a la línea siguiente, con lo que queda almacenado en el stack justamente la dirección de memoria de esa línea</w:t>
      </w:r>
    </w:p>
    <w:p>
      <w:pPr>
        <w:pStyle w:val="Normal"/>
        <w:numPr>
          <w:ilvl w:val="0"/>
          <w:numId w:val="2"/>
        </w:numPr>
        <w:rPr>
          <w:rFonts w:ascii="Verdana" w:hAnsi="Verdana" w:cs="Verdana"/>
          <w:sz w:val="22"/>
          <w:szCs w:val="22"/>
        </w:rPr>
      </w:pPr>
      <w:r>
        <w:rPr>
          <w:rFonts w:cs="Verdana" w:ascii="Verdana" w:hAnsi="Verdana"/>
          <w:sz w:val="22"/>
          <w:szCs w:val="22"/>
        </w:rPr>
        <w:t>recuperamos ese valor en el registro ebp</w:t>
      </w:r>
    </w:p>
    <w:p>
      <w:pPr>
        <w:pStyle w:val="Normal"/>
        <w:numPr>
          <w:ilvl w:val="0"/>
          <w:numId w:val="2"/>
        </w:numPr>
        <w:rPr>
          <w:rFonts w:ascii="Verdana" w:hAnsi="Verdana" w:cs="Verdana"/>
          <w:sz w:val="22"/>
          <w:szCs w:val="22"/>
        </w:rPr>
      </w:pPr>
      <w:r>
        <w:rPr>
          <w:rFonts w:cs="Verdana" w:ascii="Verdana" w:hAnsi="Verdana"/>
          <w:sz w:val="22"/>
          <w:szCs w:val="22"/>
        </w:rPr>
        <w:t>le restamos a ebp la dirección donde se encuentra la línea anterior, lo cual va a ser constante, en este caso 401005 (dirección de la primera gener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nos queda luego de hacer esto es el delta offset en el registro ebp, entonces de acá en más, en vez de referenciar a nuestras variables como [variable], lo vamos a hacer [ebp+variable] para que quede corregido ese desplaz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a primera vez que ejecutemos nuestro virus nos va a dar como resultado el valor cero por que estamos en las primeras líneas de nuestro código, pero veamos que pasa si esto se ejecuta desde otr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amos a simular una ‘infección manual’. Seleccionemos estas tres líneas de código en el Ollydbg, presionemos el botón derecho y seleccionemos ‘Follow in Dump -&gt; Sel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78079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6" r="-10" b="-16"/>
                    <a:stretch>
                      <a:fillRect/>
                    </a:stretch>
                  </pic:blipFill>
                  <pic:spPr bwMode="auto">
                    <a:xfrm>
                      <a:off x="0" y="0"/>
                      <a:ext cx="3780790" cy="2228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nos muestra esto en el dump y queda seleccionado, ahora parémosno sobre el dump, presionemos botón derecho y seleccionemos ‘Binary -&gt; Binary cop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9499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6" r="-12" b="-46"/>
                    <a:stretch>
                      <a:fillRect/>
                    </a:stretch>
                  </pic:blipFill>
                  <pic:spPr bwMode="auto">
                    <a:xfrm>
                      <a:off x="0" y="0"/>
                      <a:ext cx="3094990" cy="790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es copiar este código en otro archivo simulando la infección.</w:t>
      </w:r>
    </w:p>
    <w:p>
      <w:pPr>
        <w:pStyle w:val="Normal"/>
        <w:rPr>
          <w:rFonts w:ascii="Verdana" w:hAnsi="Verdana" w:cs="Verdana"/>
          <w:sz w:val="22"/>
          <w:szCs w:val="22"/>
        </w:rPr>
      </w:pPr>
      <w:r>
        <w:rPr>
          <w:rFonts w:cs="Verdana" w:ascii="Verdana" w:hAnsi="Verdana"/>
          <w:sz w:val="22"/>
          <w:szCs w:val="22"/>
        </w:rPr>
        <w:t>Para esto ejecutemos otra sesión de Ollydbg (no cerremos esta) y abramos el programa que realizamos en el segund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émosno sobre la sexta línea (o cualquier otra), y presionemos nuevamente ‘Follow in Dump -&gt; Selection’, y sobre el dump seleccionemos una cantidad de bytes que alcancen para contener lo vamos a pegar (no importa si seleccionamos de más). Luego presionamos el botón derecho del mouse y seleccionemos ‘Binary -&gt; Binary pa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5970" cy="324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315970" cy="32410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pega el código que habíamos seleccionado. Ahora nos paramos sobre el mismo en la ventana de código y sobre la primera línea presionamos el botón derecho del mouse y seleccionamos ‘New origin here’ para que comience la ejecución en esta lín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drawing>
          <wp:inline distT="0" distB="0" distL="0" distR="0">
            <wp:extent cx="1972310" cy="216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4" r="-15" b="-14"/>
                    <a:stretch>
                      <a:fillRect/>
                    </a:stretch>
                  </pic:blipFill>
                  <pic:spPr bwMode="auto">
                    <a:xfrm>
                      <a:off x="0" y="0"/>
                      <a:ext cx="1972310" cy="2167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Ejecutemos estas tres líneas con F7 y vemos que ebp queda igual a 13, que es justamente el desplazamiento desde el inicio d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295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8" t="-84" r="-48" b="-84"/>
                    <a:stretch>
                      <a:fillRect/>
                    </a:stretch>
                  </pic:blipFill>
                  <pic:spPr bwMode="auto">
                    <a:xfrm>
                      <a:off x="0" y="0"/>
                      <a:ext cx="74295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6636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53" r="-14" b="-53"/>
                    <a:stretch>
                      <a:fillRect/>
                    </a:stretch>
                  </pic:blipFill>
                  <pic:spPr bwMode="auto">
                    <a:xfrm>
                      <a:off x="0" y="0"/>
                      <a:ext cx="2666365" cy="676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401013 – 401000 = 13, o sea el desplazamiento de nuestro virus desde el inicio del program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esto del delta offset se puede realizar de varias formas distintas, sobre todo para ocultarlo un poco ya que si colocamos en un código estas tres líneas es muy evidente la intención del mismo. Hay varios artículos en Internet muy buenos que tratan justamente como ‘ocultar’ esto del delta offset, no lo vemos acá ya que haría que se extienda demasiado y escapa a la intención de este curso. Lo importante es que se entienda lo que se quiere hacer, el resto depende de la imaginación de cada u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única desventaja de este método es que vamos a ocupar permanentemente un registro (ebp), que va a estar reservado para guardar el delta offset, pero es un costo bastante bajo comparado con su utilida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bastante con esto, que tal vez se pueda explicar en pocas líneas, pero quisiera que los temas que vamos viendo se entiendan realmente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pararse, que de a poco esto se va a ir complicando.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23T17:14:00Z</dcterms:modified>
  <cp:revision>1465</cp:revision>
  <dc:subject/>
  <dc:title/>
</cp:coreProperties>
</file>