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335735231"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1022806575"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1078332966"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1464368811"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